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409"/>
        <w:gridCol w:w="1884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2"/>
              </w:rPr>
              <w:t>T-6106_Lůžko pro novorozence vyhřívané, fototerapeutický modul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1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9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</w:rPr>
              <w:t>V rámci veřejné zakázky bude soutěženo 1 ks lůžko pro novorozence vyhřívané,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fototerapeutický modul pro oddělení novorozenecké, 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ů uvedených níže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řívané lůžko pro novorozence pro standardní ošetřovatelskou péči na porodních sálech a na novorozeneckém oddělení a pro léčbu hypotermických novorozenců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ní, mobilní stojan  se čtyřmi pojezdovými otočnými kolečky  ( z toho minimálně 2 s brzdou), výškově stavitelný stojan – zdvih cca 300 mm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rchní výhřevný modul s minimálně 2 topnými tělesy, zabudovaným plošným osvětlením a 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udovaná vysoce výkonná LED fototerapie s modrým světlem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ydraulicky plynule polohovatelné lůžko novorozence v rozsahu minimálně +/- 20 ° o rozměru minimálně 600x800 mm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 polic: 3 ks polohovatelné k zavěšení na stojan,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s pevný pod lůžkem pacient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 řešení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hovatelný držák infúzních roztoků, přístrojová euro lišt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 řešení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elektronického regulátoru teploty s režimy manuální i automatické proporcionální regulace teploty, autodiagnostika, 2 ks teplotní senzor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í elektroinstalace pro připojení dalších přístrojů minimálně 4 x 230V/50Hz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řívaná matrace pacient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ový APGAR modul zabudovaný v centrálním stojan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řívaný nebulizátor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ětelné a akustické alarmy nežádoucích stavů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cí napětí 230 V/ 50 Hz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duchá obsluha, komunikace v českém jazyc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19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/>
    </w:pPr>
    <w:r>
      <w:rPr>
        <w:rFonts w:cs="Arial" w:ascii="Arial" w:hAnsi="Arial"/>
        <w:b/>
        <w:sz w:val="32"/>
      </w:rPr>
      <w:t>T-6106_Lůžko pro novorozence vyhřívané,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eastAsia="Arial" w:cs="Arial" w:ascii="Arial" w:hAnsi="Arial"/>
        <w:b/>
        <w:sz w:val="32"/>
      </w:rPr>
      <w:t xml:space="preserve"> </w:t>
    </w:r>
    <w:r>
      <w:rPr>
        <w:rFonts w:cs="Arial" w:ascii="Arial" w:hAnsi="Arial"/>
        <w:b/>
        <w:sz w:val="32"/>
      </w:rPr>
      <w:t>fototerapeutický modul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Normal"/>
      <w:ind w:left="2124" w:hanging="2124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42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5-15T07:36:00Z</dcterms:modified>
  <cp:revision>3</cp:revision>
  <dc:subject/>
  <dc:title>Specifikace dodávky</dc:title>
</cp:coreProperties>
</file>